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448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961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733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107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925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258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986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737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140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311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796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747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848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