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439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09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301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896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47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670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161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482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9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8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04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08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76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601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39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334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554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