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412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92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703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710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649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312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049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577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615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107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139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541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25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873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304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