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846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973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717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323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6403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890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217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845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6963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215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954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383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7191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