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4429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113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2135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5949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946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3922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13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19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98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074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935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19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24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569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377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9903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82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