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458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8921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202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288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204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121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79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5608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1280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868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870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897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340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2238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