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96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567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3801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693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8358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224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048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2704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8649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495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42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585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988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