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730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5226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5618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5324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595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565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72918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73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579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613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13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63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4980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237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33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79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425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