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25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740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83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512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7826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43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55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4497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69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8610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39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40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966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58819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9962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