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777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385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30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881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61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30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759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12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019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065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9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09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395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