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41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74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02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40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7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59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796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85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1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43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6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2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495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84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56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5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5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