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2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272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26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23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316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82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449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0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141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653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03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77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01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643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134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