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22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30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902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351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40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984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745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115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844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570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2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44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275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