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937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595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194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070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117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967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941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9070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186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003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75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493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685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493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817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998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810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