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777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8221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6006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96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3418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1588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2709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665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1594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1517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3326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6810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027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5321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80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