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17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0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038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49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30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07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273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28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20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9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8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05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