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26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291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452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75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07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526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94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884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61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529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147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11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759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404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723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26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392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