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163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5645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30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981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9233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737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845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021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976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619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1850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046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8216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221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713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