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6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08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264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41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34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55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43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693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59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722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84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7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849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