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891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822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383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96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57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569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31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763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727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761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47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228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60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056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844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46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78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