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997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970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053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771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898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571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443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20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488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798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822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459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868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903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459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