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852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01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23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28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7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569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82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454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38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227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212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14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83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