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465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069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919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495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89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023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772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43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479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216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92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907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56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456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692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384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948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