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38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11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3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00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80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09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581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14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74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27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75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9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3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979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