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735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386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441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270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31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598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69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755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141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228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699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935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055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