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965051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038036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61038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328021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942523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309287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346473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446408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620703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514829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74874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42965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035856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546412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984975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204072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856425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