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645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836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9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940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197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172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05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820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76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093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622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290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817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560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273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