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50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644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954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735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691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513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00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96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682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653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19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52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155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