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961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76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894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522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544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313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795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324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062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637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853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153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58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034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772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844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0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