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6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96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275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299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363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358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143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230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589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848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665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32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039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41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55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