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292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47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205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248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661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399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972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42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730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758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643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06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650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