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61869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81428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04258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97303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67688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88173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69187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08269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96099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83050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38443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63330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60494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85348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38787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29522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46847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