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608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373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851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633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603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596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984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783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997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69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288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485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538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037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398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