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9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345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179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58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921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68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429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83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2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92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6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31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15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