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614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311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803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089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477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546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139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881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458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445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185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770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825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984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709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342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798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