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3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222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9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5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53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110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506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7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18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08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9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170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4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26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