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7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361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306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813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21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952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10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08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10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425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252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00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40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