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53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64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13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561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9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60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02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51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965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15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89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99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98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55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340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107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804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