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426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805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440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031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441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644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759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440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140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604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961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082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502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871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052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