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690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44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725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475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755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577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183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145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704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054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12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132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674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