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937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436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421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7771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9630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835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366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3037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782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637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333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408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3712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9054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8605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1185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6024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