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412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332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058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855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954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937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232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412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381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411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876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470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725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900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757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