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98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688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244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05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06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87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27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970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87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95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3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4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71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