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631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749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361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01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530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325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236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429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918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95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025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028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019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016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56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690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148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