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9751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2957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95668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02382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865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7407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0900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2191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56201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2361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6582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7411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9158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45206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1908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