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890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5227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895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630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257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681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586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448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996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884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084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599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583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