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094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152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051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01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952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564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142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7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9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426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1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013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947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14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819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815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022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