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69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873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98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4271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763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9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83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484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139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107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07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488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46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124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060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