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943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833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251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596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320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9356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312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199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573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621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078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376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027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