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1903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38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785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372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951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397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719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263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793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281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593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604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709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892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95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994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106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